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struções para a instalação dos meios de pagamento: </w:t>
      </w:r>
    </w:p>
    <w:p>
      <w:pPr>
        <w:pStyle w:val="TextBody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4"/>
        </w:rPr>
        <w:t>Cobrança Mycontas (Boleto, Cartão de Crédito, Cartão de Débito, Transferência On-line)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 - Copie os arquivos que estão na pasta "modules/gateways" para a respectiva pasta em seu gerenciador.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 - Na administração, acesse o menu Configuration -&gt; Payment Gateways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3 - Na lista: Aparecerão os seguintes gateways de pagamento: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"Cobrança - Mycontas"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"Mycontas - Boleto"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"Mycontas - Cartão de Crédito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t-BR"/>
        </w:rPr>
        <w:t>"Mycontas - Cartão de Débito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Mycontas - Transferência On-line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4 - Escolha o meio de pagamento desejado e clique em "Activate"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5 - Preencha com os dados necessários e clique em "Save Changes".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6 - Copie os arquivos que estão na pasta "modules/gateways/callback" para a respectiva pasta em seu gerenciador.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7 - Edite o arquivo ConfigMycontas.php preenchendo os seguintes campos: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$conta_Mycontas = "9023010001230123"; # insira seu número de conta Mycontas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$senha_Mycontas = "123456"; # insira sua senha de WebServices na Mycont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t-BR"/>
        </w:rPr>
        <w:t>$login_whmcs = ""; # insira seu login do  administrador WHMC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***************************************************************************************************************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Heading1"/>
        <w:rPr>
          <w:rFonts w:ascii="Arial" w:hAnsi="Arial" w:cs="Arial"/>
          <w:sz w:val="20"/>
          <w:lang w:val="pt-BR"/>
        </w:rPr>
      </w:pPr>
      <w:r>
        <w:rPr/>
        <w:t>Instruções para instalação do retorno automático no WHMCS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 - Acesse sua conta na Mycontas e clique em Cobrança Mycontas - Configuração – WHMCS ou HostBill - Retorno Automático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Preencha os campos necessários, ativando o checkbox para o retorno automático e clique em "Alterar"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 – As cobranças serão atualizadas automaticamente em seu WHMCS.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Heading1"/>
        <w:rPr>
          <w:rFonts w:ascii="Arial" w:hAnsi="Arial" w:cs="Arial"/>
          <w:sz w:val="20"/>
          <w:lang w:val="pt-BR"/>
        </w:rPr>
      </w:pPr>
      <w:r>
        <w:rPr/>
        <w:t>Instruções para instalação do retorno semi-automático no WHMCS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1 - Acesse sua conta na Mycontas e clique em Cobrança Mycontas - Configuração – WHMCS ou HostBill - Retorno Automático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Preencha os campos necessários e clique em "Alterar"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2 - Para atualizar em seu WHMCS as cobranças pagas no dia, acesse sua conta na Mycontas e entre em Cobrança Mycontas - Administração e clique no botão "WHMCS".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Selecione todas as cobranças e clique no Botão "Atualizar Cobranças no WHMCS".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Caso queira buscar cobranças pagas de dias anteriores, altere o intervalo de datas e clique em "Buscar". 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t-BR"/>
        </w:rPr>
        <w:t>******************************************************************************************************************************************************************************************************************************Qualquer dúvida envie um email para o suporte@mycontas.com.br</w:t>
      </w:r>
    </w:p>
    <w:p>
      <w:pPr>
        <w:pStyle w:val="Normal"/>
        <w:rPr/>
      </w:pPr>
      <w:r>
        <w:rPr>
          <w:rFonts w:cs="Arial" w:ascii="Arial" w:hAnsi="Arial"/>
          <w:sz w:val="20"/>
        </w:rPr>
        <w:t>***************************************************************************************************************</w:t>
      </w:r>
      <w:r>
        <w:rPr>
          <w:rFonts w:cs="Arial" w:ascii="Arial" w:hAnsi="Arial"/>
          <w:sz w:val="20"/>
          <w:lang w:val="pt-BR"/>
        </w:rPr>
        <w:t>*****************************************************************************************************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pt-B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pt-B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7:24:00Z</dcterms:created>
  <dc:creator>kvieira</dc:creator>
  <dc:description/>
  <dc:language>en-US</dc:language>
  <cp:lastModifiedBy>kvieira</cp:lastModifiedBy>
  <dcterms:modified xsi:type="dcterms:W3CDTF">2011-05-24T21:12:00Z</dcterms:modified>
  <cp:revision>4</cp:revision>
  <dc:subject/>
  <dc:title>Instruções para a instalação dos meios de pagamento: </dc:title>
</cp:coreProperties>
</file>